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0H</w:t>
        <w:tab/>
        <w:t>;�n��ł��̏</w:t>
      </w:r>
      <w:r>
        <w:rPr/>
        <w:t>ꏊ�</w:t>
      </w:r>
      <w:r>
        <w:rPr/>
        <w:t>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;�s��Ă���΂W�O���A�����łȂ���΂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H</w:t>
        <w:tab/>
        <w:t>;���̂a�h�s�́A�C�x��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H</w:t>
        <w:tab/>
        <w:t>;�_���W�����ł��̏</w:t>
      </w:r>
      <w:r>
        <w:rPr/>
        <w:t>ꏊ�</w:t>
      </w:r>
      <w:r>
        <w:rPr/>
        <w:t>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;�s��Ă���΂W�O���A�����łȂ���΂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FH</w:t>
        <w:tab/>
        <w:t>;���̂a�h�s�́A�C�x��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H</w:t>
        <w:tab/>
        <w:t>;���ւ��A�C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B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CH</w:t>
        <w:tab/>
        <w:t>;�A���O���[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DH</w:t>
        <w:tab/>
        <w:t>;�</w:t>
      </w:r>
      <w:r>
        <w:rPr/>
        <w:t>閧�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EH</w:t>
        <w:tab/>
        <w:t>;��</w:t>
      </w:r>
      <w:r>
        <w:rPr/>
        <w:t>炵�</w:t>
      </w:r>
      <w:r>
        <w:rPr>
          <w:rtl w:val="true"/>
        </w:rPr>
        <w:t>׃</w:t>
      </w:r>
      <w:r>
        <w:rPr/>
        <w:t>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FH</w:t>
        <w:tab/>
        <w:t>;�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0H</w:t>
        <w:tab/>
        <w:t>;�}�����O�ł</w:t>
      </w:r>
      <w:r>
        <w:rPr>
          <w:rtl w:val="true"/>
        </w:rPr>
        <w:t>܂</w:t>
      </w:r>
      <w:r>
        <w:rPr/>
        <w:t>�</w:t>
      </w:r>
      <w:r>
        <w:rPr/>
        <w:t>Ă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1H</w:t>
        <w:tab/>
        <w:t>;�k�P�i�e�[���j�̃J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2H</w:t>
        <w:tab/>
        <w:t>;�k�S�i�A���O���[�j�̃J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3H</w:t>
        <w:tab/>
        <w:t>;�k�U�i�t�F�C�X�j�̃J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4H</w:t>
        <w:tab/>
        <w:t>;�k�V�i�o�[�h�j�̃J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5H</w:t>
        <w:tab/>
        <w:t>;�P�`�T�́A����̗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U�łk�R�i�X���C���j�̃J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7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9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B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C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E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F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1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3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A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B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D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F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A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B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C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D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���x��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EH</w:t>
        <w:tab/>
        <w:t>;�@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FH</w:t>
        <w:tab/>
        <w:t>;�@�R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H</w:t>
        <w:tab/>
        <w:t>;�@�Δ�(�����΂�)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H</w:t>
        <w:tab/>
        <w:t>;�@�{�X��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H</w:t>
        <w:tab/>
        <w:t>;�@���ʂ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3H</w:t>
        <w:tab/>
        <w:t>;�u���X���b�g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4H</w:t>
        <w:tab/>
        <w:t>;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5H</w:t>
        <w:tab/>
        <w:t>;����Ă���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6H</w:t>
        <w:tab/>
        <w:t>;��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7H</w:t>
        <w:tab/>
        <w:t>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8H</w:t>
        <w:tab/>
        <w:t>;�}�����O�</w:t>
      </w:r>
      <w:r>
        <w:rPr>
          <w:rtl w:val="true"/>
        </w:rPr>
        <w:t>܂</w:t>
      </w:r>
      <w:r>
        <w:rPr/>
        <w:t>�</w:t>
      </w:r>
      <w:r>
        <w:rPr/>
        <w:t>Ă�TIME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9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AH</w:t>
        <w:tab/>
        <w:t>;�����N���o�����Ȑ�(�a�h�s�t��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BH</w:t>
        <w:tab/>
        <w:t>;�ǂ̋Ȃ�Z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CH</w:t>
        <w:tab/>
        <w:t>;����Ă��</w:t>
      </w:r>
      <w:r>
        <w:rPr/>
        <w:t>閂�</w:t>
      </w:r>
      <w:r>
        <w:rPr/>
        <w:t>@�̕�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DH</w:t>
        <w:tab/>
        <w:t>;����Ă���o�N�_��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EH</w:t>
        <w:tab/>
        <w:t>;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FH</w:t>
        <w:tab/>
        <w:t>;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1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2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3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4H</w:t>
        <w:tab/>
        <w:t>;�n��̃|�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5H</w:t>
        <w:tab/>
        <w:t>;�����</w:t>
      </w:r>
      <w:r>
        <w:rPr/>
        <w:t>炶������</w:t>
      </w:r>
      <w:r>
        <w:rPr/>
        <w:t>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6H</w:t>
        <w:tab/>
        <w:t>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7H</w:t>
        <w:tab/>
        <w:t>;�R���`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9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AH</w:t>
        <w:tab/>
        <w:t>;�̗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BH</w:t>
        <w:tab/>
        <w:t>;�n�[�g�̂l�`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CH</w:t>
        <w:tab/>
        <w:t>;�n�[�g�̌��Ѓ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DH</w:t>
        <w:tab/>
        <w:t>;���s�[�J�E���g �k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H</w:t>
        <w:tab/>
        <w:t>;</w:t>
        <w:tab/>
        <w:tab/>
        <w:t>�g�h�f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5FH</w:t>
        <w:tab/>
        <w:t>;���ɗ��������̍ăX�^�[�g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1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4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5H</w:t>
        <w:tab/>
        <w:t>;�_���W�������[�v�|�C���g�Z�b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6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7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9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A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B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H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D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EH</w:t>
        <w:tab/>
        <w:t>;�}���r�L �J�E���g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6FH</w:t>
        <w:tab/>
        <w:t>;���󂵋ʍ�W</w:t>
        <w:tab/>
        <w:t>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H</w:t>
        <w:tab/>
        <w:t>;</w:t>
        <w:tab/>
        <w:tab/>
        <w:t>�w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H</w:t>
        <w:tab/>
        <w:t>;</w:t>
        <w:tab/>
        <w:tab/>
        <w:t>�x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2H</w:t>
        <w:tab/>
        <w:t>;���󂵃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3H</w:t>
        <w:tab/>
        <w:t>;�}�����I�v�V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4H</w:t>
        <w:tab/>
        <w:t>;�}�����I�v�V�����͂Ȃ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5H</w:t>
        <w:tab/>
        <w:t>;�g���[�V�[�򔄂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6H</w:t>
        <w:tab/>
        <w:t>;�����Ă</w:t>
      </w:r>
      <w:r>
        <w:rPr/>
        <w:t>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7H</w:t>
        <w:tab/>
        <w:t>;�o�N�_�����Ă</w:t>
      </w:r>
      <w:r>
        <w:rPr/>
        <w:t>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8H</w:t>
        <w:tab/>
        <w:t>;��Ă</w:t>
      </w:r>
      <w:r>
        <w:rPr/>
        <w:t>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9H</w:t>
        <w:tab/>
        <w:t>;�I�o�P�I�v�V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AH</w:t>
        <w:tab/>
        <w:t>;�I�o�P�I�v�V�����t���O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BH</w:t>
        <w:tab/>
        <w:t>;�j���g�� �I�v�V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CH</w:t>
        <w:tab/>
        <w:t>;���x���X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DH</w:t>
        <w:tab/>
        <w:t>;�u�[�������̂Ђ������A�C�e��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EH</w:t>
        <w:tab/>
        <w:t>;�q�����b�Z�[�W�J�E���g(�Z�[�u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FH</w:t>
        <w:tab/>
        <w:t>;��</w:t>
      </w:r>
      <w:r>
        <w:rPr/>
        <w:t>炵�</w:t>
      </w:r>
      <w:r>
        <w:rPr>
          <w:rtl w:val="true"/>
        </w:rPr>
        <w:t>׃</w:t>
      </w:r>
      <w:r>
        <w:rPr/>
        <w:t>A�C�e���\���Ȃ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80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1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3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4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5H</w:t>
        <w:tab/>
        <w:t>;�H�H�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86H</w:t>
        <w:tab/>
        <w:t>;�V�_���W�����ł��̏</w:t>
      </w:r>
      <w:r>
        <w:rPr/>
        <w:t>ꏊ�</w:t>
      </w:r>
      <w:r>
        <w:rPr/>
        <w:t>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  <w:tab/>
        <w:t>;�s��Ă���΂W�O���A�����łȂ���΂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5H</w:t>
        <w:tab/>
        <w:t>;���̂a�h�s�́A�C�x���g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A6H</w:t>
        <w:tab/>
        <w:t>;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A7H</w:t>
        <w:tab/>
        <w:t>;�ʐ^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8H</w:t>
        <w:tab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